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264275" cy="582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9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4"/>
          <w:szCs w:val="24"/>
          <w:u w:val="single"/>
        </w:rPr>
        <w:t>УСЛОВНЫЕ ОБОЗНАЧ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219" w:hRule="atLeas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8590</wp:posOffset>
                      </wp:positionV>
                      <wp:extent cx="7696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1.7pt;width:60.55pt;height:14.35pt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Размещенный объект торговли №34</w: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54940</wp:posOffset>
                      </wp:positionV>
                      <wp:extent cx="769620" cy="24384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243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8pt;margin-top:12.2pt;width:60.55pt;height:19.15pt;mso-wrap-style:none;v-text-anchor:middle">
                      <v:imagedata r:id="rId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4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Существующие объек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7"/>
        <w:gridCol w:w="904"/>
        <w:gridCol w:w="3236"/>
        <w:gridCol w:w="1109"/>
        <w:gridCol w:w="1231"/>
      </w:tblGrid>
      <w:tr>
        <w:trPr>
          <w:trHeight w:val="840" w:hRule="atLeast"/>
          <w:cantSplit w:val="true"/>
        </w:trPr>
        <w:tc>
          <w:tcPr>
            <w:tcW w:w="7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Заказчик: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рхитектуры и градостроительства 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Анжеро-Судж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Ленина, 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. 325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Ситуационный план города с указанием места дислокации нестационарного торгового объекта – павильон по реализации комбикорма  по адресу: район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ул. Пушкина, 18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Согласовано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гл. архитектор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 А.Л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Выполнила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зам. гл. архитек.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гова И.Г.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3.12.2018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лист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: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4:00Z</dcterms:created>
  <dc:creator>u331</dc:creator>
  <dc:description/>
  <cp:keywords/>
  <dc:language>en-US</dc:language>
  <cp:lastModifiedBy>Пологова И.Г.</cp:lastModifiedBy>
  <cp:lastPrinted>2018-10-05T09:27:00Z</cp:lastPrinted>
  <dcterms:modified xsi:type="dcterms:W3CDTF">2019-04-04T02:21:00Z</dcterms:modified>
  <cp:revision>75</cp:revision>
  <dc:subject/>
  <dc:title> </dc:title>
</cp:coreProperties>
</file>